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15-2017 годы</w:t>
            </w:r>
          </w:p>
        </w:tc>
      </w:tr>
      <w:tr>
        <w:trPr/>
        <w:tc>
          <w:tcPr>
            <w:tcW w:w="4217" w:type="dxa"/>
            <w:tcBorders/>
          </w:tcPr>
          <w:p>
            <w:pPr>
              <w:pStyle w:val="Normal"/>
              <w:tabs>
                <w:tab w:val="clear" w:pos="708"/>
                <w:tab w:val="left" w:pos="7513"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13"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4668"/>
        <w:gridCol w:w="45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муниципальных учреждений культуры подведомственных администрации Роговского сельского поселения Тимашевского район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краевого бюджета:</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редств местного бюджета:</w:t>
            </w:r>
          </w:p>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 директор МБУК «Роговская  библиотека» Роговского сельского поселения Тимашев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rPr>
              <w:t>инструктор по физической культур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заместитель директора по АХЧ</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tabs>
          <w:tab w:val="clear" w:pos="708"/>
          <w:tab w:val="left" w:pos="751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МКУ «ФРУ»</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С.М.Фёдорова</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Вологжанина</cp:lastModifiedBy>
  <cp:lastPrinted>2014-09-22T08:54:00Z</cp:lastPrinted>
  <dcterms:modified xsi:type="dcterms:W3CDTF">2017-03-31T06:37:00Z</dcterms:modified>
  <cp:revision>138</cp:revision>
  <dc:subject/>
  <dc:title/>
</cp:coreProperties>
</file>